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8.09.2022 № 2053-п/1 «Об утверждении муниципальн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«Развитие потребительского ры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ском округе Тольятти на 2022-2026 годы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В целях эффективной реализации мероприятий по развитию потребительского рынка в городском округе Тольятти и приведения финансирования мероприятий в соответствии с решением Думы городского округа Тольятти от 11.12.2024 № 376 «О бюджете городского округа Тольятти на 2025 год и на плановый период 2026 и 2027 годов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потребительского рынка в городском округе Тольятти на 2022-2026 годы», утвержденную постановлением администрации городского округа Тольятти от 08.09.2022</w:t>
        <w:br/>
        <w:t>№ 2053-п/1 (газета «Городские ведомости», 2022, 13 сентября; 2023, 15 декабря; 2024, 13 февраля) (далее – муниципальная программа), следующие изменен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В столбце 3 пункта 8 Паспорта муниципальной программы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1.1.1. В абзаце втором цифры «3 387» заменить цифрами «4 135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1.1.2. В абзаце шестом цифры «700» заменить цифрами «1 074»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седьмом цифры «700» заменить цифрами «1 074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.2. В разделе 5 муниципальной программы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.2.1. В абзаце первом цифры «3 387» заменить цифрами «4 135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1.2.2. В абзаце четвертом цифры «700» заменить цифрами «1 074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1.2.3. В абзаце пятом цифры «700» заменить цифрами «1 074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1.3. </w:t>
      </w:r>
      <w:hyperlink r:id="rId2">
        <w:r>
          <w:rPr>
            <w:rStyle w:val="InternetLink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к муниципальной программе изложить в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.4. В Приложении № 2 к муниципальной программе: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подпункте 1.3.3 пункта 1.3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.4.1.1. В столбце 9 цифры «422» заменить цифрами «417»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2. В столбце 10 цифры «422» заменить цифрами «417»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.4.2. В подпункте 1.3.4 пункта 1.3: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1.4.2.1. В столбце 9 знак «-» заменить цифрами «40».</w:t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2. В столбце 10 знак «-» заменить цифрами «40».</w:t>
      </w:r>
    </w:p>
    <w:p>
      <w:pPr>
        <w:pStyle w:val="Style22"/>
        <w:autoSpaceDE w:val="false"/>
        <w:spacing w:lineRule="auto" w:line="336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дня его официального опубликования. 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/>
      </w:pPr>
      <w:r>
        <w:rPr>
          <w:sz w:val="28"/>
          <w:szCs w:val="28"/>
        </w:rPr>
        <w:t xml:space="preserve">главы городского округа       </w:t>
        <w:tab/>
        <w:tab/>
        <w:tab/>
        <w:tab/>
        <w:t xml:space="preserve">     </w:t>
        <w:tab/>
        <w:t xml:space="preserve">        </w:t>
        <w:tab/>
        <w:t xml:space="preserve">       И.Г. Сухих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color w:val="000000"/>
      <w:spacing w:val="-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outlineLvl w:val="2"/>
    </w:pPr>
    <w:rPr>
      <w:color w:val="000000"/>
      <w:spacing w:val="-3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pacing w:val="-2"/>
      <w:sz w:val="28"/>
    </w:rPr>
  </w:style>
  <w:style w:type="character" w:styleId="3">
    <w:name w:val="Заголовок 3 Знак"/>
    <w:qFormat/>
    <w:rPr>
      <w:color w:val="000000"/>
      <w:spacing w:val="-3"/>
      <w:sz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Название Знак"/>
    <w:qFormat/>
    <w:rPr>
      <w:color w:val="000000"/>
      <w:spacing w:val="5"/>
      <w:sz w:val="28"/>
      <w:szCs w:val="28"/>
      <w:shd w:fill="FFFFFF" w:val="clear"/>
    </w:rPr>
  </w:style>
  <w:style w:type="character" w:styleId="Style18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cs="Wingding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left="760" w:hanging="357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Название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pacing w:val="5"/>
      <w:sz w:val="28"/>
      <w:szCs w:val="28"/>
      <w:lang w:val="en-US"/>
    </w:rPr>
  </w:style>
  <w:style w:type="paragraph" w:styleId="Style24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normal2">
    <w:name w:val="consplusnormal"/>
    <w:basedOn w:val="Normal"/>
    <w:qFormat/>
    <w:pPr>
      <w:spacing w:before="0" w:after="24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1:00Z</dcterms:created>
  <dc:creator>user</dc:creator>
  <dc:description/>
  <cp:keywords/>
  <dc:language>en-US</dc:language>
  <cp:lastModifiedBy>Яунтерп Татьяна Дмитриевна</cp:lastModifiedBy>
  <cp:lastPrinted>2023-12-18T11:36:00Z</cp:lastPrinted>
  <dcterms:modified xsi:type="dcterms:W3CDTF">2025-01-17T11:21:00Z</dcterms:modified>
  <cp:revision>2</cp:revision>
  <dc:subject/>
  <dc:title>ПРОЕКТ</dc:title>
</cp:coreProperties>
</file>